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</w:rPr>
        <w:t>WYKAZ WYKONANYCH W CIĄGU OSTATNICH  5 LAT ROBÓT BUDOWLANYCH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shd w:fill="FFFFFF" w:val="clear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bCs w:val="false"/>
                <w:sz w:val="18"/>
                <w:szCs w:val="18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amy dowody określające, że roboty te zostały wykonane w sposób należyty, zgodnie z zasadami sztuki budowlanej i prawidłowo ukończone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mawiający  nie będzie wymagał wykazu wykonanych w ciągu ostatnich 5 lat robót  budowlanych tylko w  przypadku,  gdy  wykonawca  realizował   prace „remonterem”  (bez zastrzeżeń) w Zarządzie  Dróg  Powiatowych  w  Wąbrzeźnie  w latach  poprzednich. </w:t>
      </w:r>
    </w:p>
    <w:p>
      <w:pPr>
        <w:pStyle w:val="TextBody"/>
        <w:shd w:fill="FFFFFF" w:val="clear"/>
        <w:spacing w:lineRule="auto" w:line="276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shd w:fill="FFFFFF" w:val="clear"/>
        <w:spacing w:lineRule="auto" w:line="276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/>
      </w:pPr>
      <w:r>
        <w:rPr>
          <w:sz w:val="18"/>
          <w:szCs w:val="18"/>
        </w:rPr>
        <w:t>......</w:t>
      </w:r>
      <w:r>
        <w:rPr>
          <w:sz w:val="18"/>
          <w:szCs w:val="18"/>
          <w:lang w:val="pl-PL"/>
        </w:rPr>
        <w:t>.........</w:t>
      </w:r>
      <w:r>
        <w:rPr>
          <w:sz w:val="18"/>
          <w:szCs w:val="18"/>
        </w:rPr>
        <w:t>................................................................................</w:t>
        <w:br/>
      </w:r>
      <w:r>
        <w:rPr>
          <w:i/>
          <w:iCs/>
          <w:sz w:val="16"/>
          <w:szCs w:val="16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User</cp:lastModifiedBy>
  <cp:lastPrinted>2021-02-19T19:09:00Z</cp:lastPrinted>
  <dcterms:modified xsi:type="dcterms:W3CDTF">2021-02-19T18:10:00Z</dcterms:modified>
  <cp:revision>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